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 DE REVOGAÇÃ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TE: PREGÃO Nº 019/2016</w:t>
      </w:r>
    </w:p>
    <w:p>
      <w:pPr>
        <w:pStyle w:val="Normal"/>
        <w:ind w:left="3540" w:hanging="0"/>
        <w:jc w:val="both"/>
        <w:rPr/>
      </w:pPr>
      <w:r>
        <w:rPr>
          <w:sz w:val="24"/>
          <w:szCs w:val="24"/>
        </w:rPr>
        <w:t xml:space="preserve">DESPACHO DE REVOGAÇÃO DO PROCESSO LICITATÓRIO, EM VIRTUDE DE NECESSIDADE DE ADEQUAÇÃO NA DESCRIÇÃO DO OBJ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O Prefeito Municipal de Nova Candelária, senhor Carlos Alberto Dick, no uso de suas atribuições legais e em conformidade com o Art. 49, da Lei nº 8.666/93, 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ONSIDERANDO e analisando que no mercado local não temos a referida Brita nº 03, verificou-se necessidade de adequações na descrição do objeto a adquirir, com vistas ao atendimento de interesse público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RESOLV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VOGAR o processo licitatório, na modalidade Pregão nº 019/2016, cujo objeto era aquisição de Brita nº 0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Nova Candelária, 03 de Maio de 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arlos Alberto Dic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refeito Municipa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isto pela Procuradoria Jurídi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39:00Z</dcterms:created>
  <dc:creator>CLIENTE</dc:creator>
  <dc:description/>
  <dc:language>en-US</dc:language>
  <cp:lastModifiedBy>MarcioWink</cp:lastModifiedBy>
  <cp:lastPrinted>2016-05-03T15:38:00Z</cp:lastPrinted>
  <dcterms:modified xsi:type="dcterms:W3CDTF">2016-05-03T18:39:00Z</dcterms:modified>
  <cp:revision>2</cp:revision>
  <dc:subject/>
  <dc:title/>
</cp:coreProperties>
</file>